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20065</wp:posOffset>
                </wp:positionH>
                <wp:positionV relativeFrom="page">
                  <wp:posOffset>791210</wp:posOffset>
                </wp:positionV>
                <wp:extent cx="9781540" cy="6459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1540" cy="645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3" w:before="0" w:after="327"/>
                              <w:ind w:left="72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аю:</w:t>
                              <w:br/>
                              <w:t xml:space="preserve">                                                 Глава  администрации</w:t>
                              <w:br/>
                              <w:t xml:space="preserve">                                                 Запорожского  сельского  поселения</w:t>
                            </w:r>
                          </w:p>
                          <w:p>
                            <w:pPr>
                              <w:pStyle w:val="Normal"/>
                              <w:spacing w:lineRule="exact" w:line="313" w:before="0" w:after="327"/>
                              <w:ind w:left="72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Колодина Н.Г.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 w:before="0" w:after="303"/>
                              <w:ind w:left="10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ЧЕТ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0" w:after="303"/>
                              <w:ind w:left="10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исполнении муниципального задания 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2" w:leader="underscore"/>
                                <w:tab w:val="left" w:pos="5538" w:leader="underscore"/>
                                <w:tab w:val="left" w:pos="9570" w:leader="underscore"/>
                                <w:tab w:val="left" w:pos="10434" w:leader="underscore"/>
                                <w:tab w:val="left" w:pos="14531" w:leader="none"/>
                                <w:tab w:val="left" w:pos="15325" w:leader="dot"/>
                              </w:tabs>
                              <w:spacing w:lineRule="exact" w:line="260"/>
                              <w:ind w:left="30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  2018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2" w:leader="underscore"/>
                                <w:tab w:val="left" w:pos="5538" w:leader="underscore"/>
                                <w:tab w:val="left" w:pos="9570" w:leader="underscore"/>
                                <w:tab w:val="left" w:pos="10434" w:leader="underscore"/>
                                <w:tab w:val="left" w:pos="14531" w:leader="none"/>
                                <w:tab w:val="left" w:pos="15325" w:leader="dot"/>
                              </w:tabs>
                              <w:spacing w:lineRule="exact" w:line="260"/>
                              <w:ind w:left="304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320"/>
                              <w:ind w:left="27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е  бюджетное  учреждение  культур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320"/>
                              <w:ind w:left="2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Запорожская  библиотечная  система» Запорожского сельского поселения Темрюкского райо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23" w:leader="none"/>
                              </w:tabs>
                              <w:spacing w:lineRule="exact" w:line="280" w:before="0" w:after="0"/>
                              <w:ind w:left="28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д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23" w:leader="none"/>
                              </w:tabs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23" w:leader="none"/>
                              </w:tabs>
                              <w:spacing w:lineRule="exact" w:line="280" w:before="0" w:after="0"/>
                              <w:ind w:left="28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 ОКВЭД  91,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23" w:leader="none"/>
                              </w:tabs>
                              <w:spacing w:lineRule="exact" w:line="280" w:before="0" w:after="0"/>
                              <w:ind w:left="28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23" w:leader="none"/>
                              </w:tabs>
                              <w:spacing w:lineRule="exact" w:line="280" w:before="0" w:after="0"/>
                              <w:ind w:left="2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иды деятельности муниципального учреждения:  деятельность  библиотек, архивов, учреждений клубного  тип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23" w:leader="underscore"/>
                                <w:tab w:val="left" w:pos="15198" w:leader="none"/>
                              </w:tabs>
                              <w:spacing w:lineRule="exact" w:line="328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2" w:leader="underscore"/>
                                <w:tab w:val="left" w:pos="12523" w:leader="underscore"/>
                              </w:tabs>
                              <w:spacing w:lineRule="exact" w:line="328" w:before="0" w:after="0"/>
                              <w:ind w:left="2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ид муниципального учреждения: бюджетное  учрежд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2pt;height:508.6pt;mso-wrap-distance-left:0pt;mso-wrap-distance-right:0pt;mso-wrap-distance-top:0pt;mso-wrap-distance-bottom:0pt;margin-top:62.3pt;mso-position-vertical-relative:page;margin-left:4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3" w:before="0" w:after="327"/>
                        <w:ind w:left="72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тверждаю:</w:t>
                        <w:br/>
                        <w:t xml:space="preserve">                                                 Глава  администрации</w:t>
                        <w:br/>
                        <w:t xml:space="preserve">                                                 Запорожского  сельского  поселения</w:t>
                      </w:r>
                    </w:p>
                    <w:p>
                      <w:pPr>
                        <w:pStyle w:val="Normal"/>
                        <w:spacing w:lineRule="exact" w:line="313" w:before="0" w:after="327"/>
                        <w:ind w:left="72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Колодина Н.Г.</w:t>
                        <w:br/>
                      </w:r>
                    </w:p>
                    <w:p>
                      <w:pPr>
                        <w:pStyle w:val="Normal"/>
                        <w:spacing w:lineRule="exact" w:line="260" w:before="0" w:after="303"/>
                        <w:ind w:left="10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ЧЕТ</w:t>
                      </w:r>
                    </w:p>
                    <w:p>
                      <w:pPr>
                        <w:pStyle w:val="Normal"/>
                        <w:spacing w:lineRule="exact" w:line="260" w:before="0" w:after="303"/>
                        <w:ind w:left="10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 исполнении муниципального задания №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2" w:leader="underscore"/>
                          <w:tab w:val="left" w:pos="5538" w:leader="underscore"/>
                          <w:tab w:val="left" w:pos="9570" w:leader="underscore"/>
                          <w:tab w:val="left" w:pos="10434" w:leader="underscore"/>
                          <w:tab w:val="left" w:pos="14531" w:leader="none"/>
                          <w:tab w:val="left" w:pos="15325" w:leader="dot"/>
                        </w:tabs>
                        <w:spacing w:lineRule="exact" w:line="260"/>
                        <w:ind w:left="304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  2018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2" w:leader="underscore"/>
                          <w:tab w:val="left" w:pos="5538" w:leader="underscore"/>
                          <w:tab w:val="left" w:pos="9570" w:leader="underscore"/>
                          <w:tab w:val="left" w:pos="10434" w:leader="underscore"/>
                          <w:tab w:val="left" w:pos="14531" w:leader="none"/>
                          <w:tab w:val="left" w:pos="15325" w:leader="dot"/>
                        </w:tabs>
                        <w:spacing w:lineRule="exact" w:line="260"/>
                        <w:ind w:left="304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320"/>
                        <w:ind w:left="278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е  бюджетное  учреждение  культуры</w:t>
                      </w:r>
                    </w:p>
                    <w:p>
                      <w:pPr>
                        <w:pStyle w:val="Normal"/>
                        <w:spacing w:lineRule="auto" w:line="240" w:before="0" w:after="320"/>
                        <w:ind w:left="278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Запорожская  библиотечная  система» Запорожского сельского поселения Темрюкского район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523" w:leader="none"/>
                        </w:tabs>
                        <w:spacing w:lineRule="exact" w:line="280" w:before="0" w:after="0"/>
                        <w:ind w:left="28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д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523" w:leader="none"/>
                        </w:tabs>
                        <w:spacing w:lineRule="exact" w:line="28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523" w:leader="none"/>
                        </w:tabs>
                        <w:spacing w:lineRule="exact" w:line="280" w:before="0" w:after="0"/>
                        <w:ind w:left="28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 ОКВЭД  91,0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523" w:leader="none"/>
                        </w:tabs>
                        <w:spacing w:lineRule="exact" w:line="280" w:before="0" w:after="0"/>
                        <w:ind w:left="28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523" w:leader="none"/>
                        </w:tabs>
                        <w:spacing w:lineRule="exact" w:line="280" w:before="0" w:after="0"/>
                        <w:ind w:left="28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иды деятельности муниципального учреждения:  деятельность  библиотек, архивов, учреждений клубного  тип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523" w:leader="underscore"/>
                          <w:tab w:val="left" w:pos="15198" w:leader="none"/>
                        </w:tabs>
                        <w:spacing w:lineRule="exact" w:line="328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22" w:leader="underscore"/>
                          <w:tab w:val="left" w:pos="12523" w:leader="underscore"/>
                        </w:tabs>
                        <w:spacing w:lineRule="exact" w:line="328" w:before="0" w:after="0"/>
                        <w:ind w:left="28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ид муниципального учреждения: бюджетное  учрежд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26415</wp:posOffset>
                </wp:positionH>
                <wp:positionV relativeFrom="page">
                  <wp:posOffset>925830</wp:posOffset>
                </wp:positionV>
                <wp:extent cx="9726930" cy="2286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693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1" w:before="0" w:after="0"/>
                              <w:ind w:left="28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Часть 1 . Сведения об оказываемых муниципальных услуга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641" w:before="0" w:after="0"/>
                              <w:ind w:left="28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здел 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80" w:leader="none"/>
                                <w:tab w:val="left" w:pos="10636" w:leader="underscore"/>
                              </w:tabs>
                              <w:spacing w:lineRule="exact" w:line="641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именование муниципальной услуги:  «Библиотечно – информационное  обслуживание  пользователей  библиотек»</w:t>
                              <w:tab/>
                              <w:t xml:space="preserve"> Уникальный  номер  по  базовому  (отраслевому)  перечню: 0000000000003301096070110000000000010011012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6" w:leader="underscore"/>
                                <w:tab w:val="left" w:pos="10636" w:leader="underscore"/>
                              </w:tabs>
                              <w:spacing w:lineRule="exact" w:line="32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80" w:leader="none"/>
                                <w:tab w:val="left" w:pos="10636" w:leader="underscore"/>
                              </w:tabs>
                              <w:spacing w:lineRule="exact" w:line="32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тегории потребителей муниципальной услуги:   физические  и  юридические  лица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6" w:leader="none"/>
                              </w:tabs>
                              <w:spacing w:lineRule="exact" w:line="3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казатели,характеризующие качество и (или) объём (содержание) муниципальной услуги:                                                             2.1  Показател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6" w:leader="none"/>
                              </w:tabs>
                              <w:spacing w:lineRule="exact" w:line="3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87" w:leader="none"/>
                              </w:tabs>
                              <w:spacing w:lineRule="exact" w:line="32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казатели, характеризующие качество и (или) объем (содержание) муниципальной услуг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596" w:leader="none"/>
                              </w:tabs>
                              <w:spacing w:lineRule="exact" w:line="32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казатели, характеризующие качество муниципальной услуг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9pt;height:180pt;mso-wrap-distance-left:0pt;mso-wrap-distance-right:0pt;mso-wrap-distance-top:0pt;mso-wrap-distance-bottom:0pt;margin-top:72.9pt;mso-position-vertical-relative:page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641" w:before="0" w:after="0"/>
                        <w:ind w:left="28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Часть 1 . Сведения об оказываемых муниципальных услугах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641" w:before="0" w:after="0"/>
                        <w:ind w:left="28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аздел 1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80" w:leader="none"/>
                          <w:tab w:val="left" w:pos="10636" w:leader="underscore"/>
                        </w:tabs>
                        <w:spacing w:lineRule="exact" w:line="641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именование муниципальной услуги:  «Библиотечно – информационное  обслуживание  пользователей  библиотек»</w:t>
                        <w:tab/>
                        <w:t xml:space="preserve"> Уникальный  номер  по  базовому  (отраслевому)  перечню: 00000000000033010960701100000000000100110120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06" w:leader="underscore"/>
                          <w:tab w:val="left" w:pos="10636" w:leader="underscore"/>
                        </w:tabs>
                        <w:spacing w:lineRule="exact" w:line="32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80" w:leader="none"/>
                          <w:tab w:val="left" w:pos="10636" w:leader="underscore"/>
                        </w:tabs>
                        <w:spacing w:lineRule="exact" w:line="32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атегории потребителей муниципальной услуги:   физические  и  юридические  лица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96" w:leader="none"/>
                        </w:tabs>
                        <w:spacing w:lineRule="exact" w:line="32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казатели,характеризующие качество и (или) объём (содержание) муниципальной услуги:                                                             2.1  Показатели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96" w:leader="none"/>
                        </w:tabs>
                        <w:spacing w:lineRule="exact" w:line="32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87" w:leader="none"/>
                        </w:tabs>
                        <w:spacing w:lineRule="exact" w:line="32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казатели, характеризующие качество и (или) объем (содержание) муниципальной услуги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596" w:leader="none"/>
                        </w:tabs>
                        <w:spacing w:lineRule="exact" w:line="32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казатели, характеризующие качество муниципальной услуги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52450</wp:posOffset>
                </wp:positionH>
                <wp:positionV relativeFrom="page">
                  <wp:posOffset>3137535</wp:posOffset>
                </wp:positionV>
                <wp:extent cx="9550400" cy="38976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0" cy="389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"/>
                              <w:gridCol w:w="2944"/>
                              <w:gridCol w:w="2126"/>
                              <w:gridCol w:w="3119"/>
                              <w:gridCol w:w="850"/>
                              <w:gridCol w:w="1134"/>
                              <w:gridCol w:w="4824"/>
                            </w:tblGrid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4" w:before="0" w:after="0"/>
                                    <w:jc w:val="center"/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220" w:hanging="0"/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Style w:val="212p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4" w:before="0" w:after="0"/>
                                    <w:jc w:val="center"/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6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t>реестр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t>запис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t xml:space="preserve">Показатель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t>характеризующий условия (формы) оказ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t>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br/>
                                    <w:t>Показатель качества муниципальной  услуги</w:t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t>Значение показателя качества муниципальной усл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1" w:hRule="exact"/>
                              </w:trPr>
                              <w:tc>
                                <w:tcPr>
                                  <w:tcW w:w="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t>наименование</w:t>
                                    <w:br/>
                                    <w:t>показателя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ind w:left="200" w:firstLine="8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t>единица измерения по ОКЕИ</w:t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ind w:left="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t>Очередной 20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t>финансов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7" w:hRule="atLeast"/>
                              </w:trPr>
                              <w:tc>
                                <w:tcPr>
                                  <w:tcW w:w="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0" w:before="0" w:after="0"/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t>способы</w:t>
                                    <w:br/>
                                    <w:t>обслуживания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t>наи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t>мено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t>в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br/>
                                    <w:br/>
                                    <w:t xml:space="preserve">  код</w:t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28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exact"/>
                              </w:trPr>
                              <w:tc>
                                <w:tcPr>
                                  <w:tcW w:w="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0000000000033010960701100000000000100110120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пользователей</w:t>
                                    <w:br/>
                                    <w:t>библиотек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ационар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ля  пользователей</w:t>
                                    <w:br/>
                                    <w:t>удовлетворённых</w:t>
                                    <w:br/>
                                    <w:t>качеством услуг</w:t>
                                    <w:br/>
                                    <w:t>библиотеки, от общего</w:t>
                                    <w:br/>
                                    <w:t>числа  опрошенных</w:t>
                                    <w:br/>
                                    <w:t>пользовател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9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pt;height:306.9pt;mso-wrap-distance-left:0pt;mso-wrap-distance-right:0pt;mso-wrap-distance-top:0pt;mso-wrap-distance-bottom:0pt;margin-top:247.05pt;mso-position-vertical-relative:page;margin-left:43.5pt;mso-position-horizontal-relative:page">
                <v:fill opacity="0f"/>
                <v:textbox inset="0in,0in,0in,0in">
                  <w:txbxContent>
                    <w:tbl>
                      <w:tblPr>
                        <w:tblW w:w="1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"/>
                        <w:gridCol w:w="2944"/>
                        <w:gridCol w:w="2126"/>
                        <w:gridCol w:w="3119"/>
                        <w:gridCol w:w="850"/>
                        <w:gridCol w:w="1134"/>
                        <w:gridCol w:w="4824"/>
                      </w:tblGrid>
                      <w:tr>
                        <w:trPr>
                          <w:trHeight w:val="907" w:hRule="exact"/>
                        </w:trPr>
                        <w:tc>
                          <w:tcPr>
                            <w:tcW w:w="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4" w:before="0" w:after="0"/>
                              <w:jc w:val="center"/>
                              <w:rPr>
                                <w:rStyle w:val="212pt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Style w:val="212pt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20" w:hanging="0"/>
                              <w:rPr>
                                <w:rStyle w:val="212pt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Style w:val="212pt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4" w:before="0" w:after="0"/>
                              <w:jc w:val="center"/>
                              <w:rPr>
                                <w:rStyle w:val="212p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Style w:val="212pt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Style w:val="212pt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t>Уникальный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6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t>реестровой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t>записи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t xml:space="preserve">Показатель, 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t>характеризующий условия (формы) оказания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18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t>муниципальной услуги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br/>
                              <w:t>Показатель качества муниципальной  услуги</w:t>
                            </w:r>
                          </w:p>
                        </w:tc>
                        <w:tc>
                          <w:tcPr>
                            <w:tcW w:w="4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t>Значение показателя качества муниципальной услуги</w:t>
                            </w:r>
                          </w:p>
                        </w:tc>
                      </w:tr>
                      <w:tr>
                        <w:trPr>
                          <w:trHeight w:val="1781" w:hRule="exact"/>
                        </w:trPr>
                        <w:tc>
                          <w:tcPr>
                            <w:tcW w:w="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Style w:val="212pt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t>наименование</w:t>
                              <w:br/>
                              <w:t>показателя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7" w:before="0" w:after="0"/>
                              <w:ind w:left="200" w:firstLine="8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t>единица измерения по ОКЕИ</w:t>
                            </w:r>
                          </w:p>
                        </w:tc>
                        <w:tc>
                          <w:tcPr>
                            <w:tcW w:w="4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7" w:before="0" w:after="0"/>
                              <w:ind w:left="18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t>Очередной 2018</w:t>
                            </w:r>
                          </w:p>
                          <w:p>
                            <w:pPr>
                              <w:pStyle w:val="Normal"/>
                              <w:spacing w:lineRule="exact" w:line="27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t>финансовый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1177" w:hRule="atLeast"/>
                        </w:trPr>
                        <w:tc>
                          <w:tcPr>
                            <w:tcW w:w="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0" w:before="0" w:after="0"/>
                              <w:rPr>
                                <w:rStyle w:val="212p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t>способы</w:t>
                              <w:br/>
                              <w:t>обслуживания</w:t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ind w:left="18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t>наи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t>мено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t>в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br/>
                              <w:br/>
                              <w:t xml:space="preserve">  код</w:t>
                            </w:r>
                          </w:p>
                        </w:tc>
                        <w:tc>
                          <w:tcPr>
                            <w:tcW w:w="4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ind w:left="28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900" w:hRule="exact"/>
                        </w:trPr>
                        <w:tc>
                          <w:tcPr>
                            <w:tcW w:w="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0000000000033010960701100000000000100110120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пользователей</w:t>
                              <w:br/>
                              <w:t>библиотек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ационарно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ля  пользователей</w:t>
                              <w:br/>
                              <w:t>удовлетворённых</w:t>
                              <w:br/>
                              <w:t>качеством услуг</w:t>
                              <w:br/>
                              <w:t>библиотеки, от общего</w:t>
                              <w:br/>
                              <w:t>числа  опрошенных</w:t>
                              <w:br/>
                              <w:t>пользователе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4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9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З.2   Сведения  о  фактическом  достижении  показателей,  характеризующих  объём  (содержание)  муниципальной  услуги:</w:t>
      </w:r>
    </w:p>
    <w:tbl>
      <w:tblPr>
        <w:tblW w:w="15951" w:type="dxa"/>
        <w:jc w:val="left"/>
        <w:tblInd w:w="2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62"/>
        <w:gridCol w:w="2428"/>
        <w:gridCol w:w="1966"/>
        <w:gridCol w:w="2126"/>
        <w:gridCol w:w="1276"/>
        <w:gridCol w:w="1134"/>
        <w:gridCol w:w="1134"/>
        <w:gridCol w:w="1418"/>
        <w:gridCol w:w="181"/>
        <w:gridCol w:w="851"/>
        <w:gridCol w:w="875"/>
      </w:tblGrid>
      <w:tr>
        <w:trPr>
          <w:trHeight w:val="929" w:hRule="exac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>Уникальный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pt"/>
                <w:rFonts w:eastAsia="Calibri"/>
                <w:sz w:val="24"/>
                <w:szCs w:val="24"/>
              </w:rPr>
              <w:t xml:space="preserve">  </w:t>
            </w:r>
            <w:r>
              <w:rPr>
                <w:rStyle w:val="210pt"/>
                <w:sz w:val="24"/>
                <w:szCs w:val="24"/>
              </w:rPr>
              <w:t>реестро</w:t>
              <w:softHyphen/>
              <w:t>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>записи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>Показатель, характеризующий условия (формы) оказ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>муниципальной услуг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"/>
                <w:sz w:val="24"/>
                <w:szCs w:val="24"/>
              </w:rPr>
              <w:t xml:space="preserve">Значение показателя объема </w:t>
            </w:r>
            <w:r>
              <w:rPr>
                <w:rStyle w:val="210pt"/>
                <w:sz w:val="24"/>
                <w:szCs w:val="24"/>
              </w:rPr>
              <w:t>муниципальной услуги</w:t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exac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10pt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10pt"/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>показ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0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>финансо</w:t>
              <w:softHyphen/>
              <w:t>вый год  2018 год</w:t>
            </w:r>
          </w:p>
        </w:tc>
        <w:tc>
          <w:tcPr>
            <w:tcW w:w="18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0pt"/>
                <w:rFonts w:eastAsia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1" w:hRule="exac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>наи</w:t>
              <w:softHyphen/>
              <w:t>м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>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>код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6" w:hRule="exac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>способы 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>(пользователей</w:t>
              <w:br/>
              <w:t>библиотек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>показател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exac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pt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pt"/>
                <w:rFonts w:eastAsia="Calibri"/>
                <w:sz w:val="24"/>
                <w:szCs w:val="24"/>
              </w:rPr>
              <w:t xml:space="preserve">                       </w:t>
            </w:r>
            <w:r>
              <w:rPr>
                <w:rStyle w:val="210pt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exac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000000000003301096070110000000000001001101203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стационарно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посещ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един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0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exac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exact"/>
        </w:trPr>
        <w:tc>
          <w:tcPr>
            <w:tcW w:w="12626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37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637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637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637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. Сведения о выполняемых работа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46" w:leader="underscore"/>
        </w:tabs>
        <w:spacing w:lineRule="exact" w:line="637" w:before="0" w:after="0"/>
        <w:ind w:left="6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</w:t>
      </w:r>
    </w:p>
    <w:p>
      <w:pPr>
        <w:pStyle w:val="Style19"/>
        <w:ind w:firstLine="851"/>
        <w:rPr/>
      </w:pPr>
      <w:r>
        <w:rPr/>
        <w:t>1</w:t>
      </w:r>
      <w:r>
        <w:rPr>
          <w:rFonts w:cs="Times New Roman" w:ascii="Times New Roman" w:hAnsi="Times New Roman"/>
          <w:sz w:val="28"/>
          <w:szCs w:val="28"/>
        </w:rPr>
        <w:t xml:space="preserve">. Наименование работы: формирование, учёт, изучение, обеспечение физического сохранения и безопасности </w:t>
        <w:br/>
        <w:t xml:space="preserve">фондов..библиотеки.                                                                                                                                                                                            Уникальный     номер  по  базовому (отраслевому)   перечню:   07013100000000000008101203      </w:t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тегории потребителей работы :  в  интересах  общества</w:t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фактическом достижении показателей, характеризующих качество и (или) объем (содержание) работы:</w:t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Сведения о фактическом достижении показателей, характеризующих качество работы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7640</wp:posOffset>
                </wp:positionV>
                <wp:extent cx="8550910" cy="33851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0910" cy="338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655"/>
                              <w:gridCol w:w="2801"/>
                              <w:gridCol w:w="974"/>
                              <w:gridCol w:w="841"/>
                              <w:gridCol w:w="5195"/>
                            </w:tblGrid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36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Уник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2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реестр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записи</w:t>
                                  </w:r>
                                </w:p>
                              </w:tc>
                              <w:tc>
                                <w:tcPr>
                                  <w:tcW w:w="46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 xml:space="preserve">Показатель качества </w:t>
                                    <w:br/>
                                    <w:t>муниципальной  услуги</w:t>
                                  </w:r>
                                </w:p>
                              </w:tc>
                              <w:tc>
                                <w:tcPr>
                                  <w:tcW w:w="5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Значение показателя качества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36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каза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теля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200" w:firstLine="8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единица измерения по ОКЕИ</w:t>
                                  </w:r>
                                </w:p>
                              </w:tc>
                              <w:tc>
                                <w:tcPr>
                                  <w:tcW w:w="5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80" w:hanging="1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очеред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 xml:space="preserve">финансовый 2018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2pt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36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мено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вание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5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exact"/>
                              </w:trPr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2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2p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br/>
                                    <w:t>000000000000330109607013100000000000008101203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  <w:br/>
                                    <w:t xml:space="preserve">      документов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br/>
                                    <w:t>экземп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br/>
                                    <w:t xml:space="preserve">  001</w:t>
                                  </w:r>
                                </w:p>
                              </w:tc>
                              <w:tc>
                                <w:tcPr>
                                  <w:tcW w:w="5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br/>
                                    <w:t xml:space="preserve">                                          31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8" w:hRule="atLeast"/>
                              </w:trPr>
                              <w:tc>
                                <w:tcPr>
                                  <w:tcW w:w="13466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542" w:leader="none"/>
                                    </w:tabs>
                                    <w:snapToGrid w:val="false"/>
                                    <w:spacing w:lineRule="exact" w:line="280" w:before="0" w:after="0"/>
                                    <w:jc w:val="both"/>
                                    <w:rPr>
                                      <w:rStyle w:val="Style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spacing w:lineRule="exact" w:line="280" w:before="0" w:after="0"/>
                                    <w:jc w:val="both"/>
                                    <w:rPr>
                                      <w:rStyle w:val="Style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spacing w:lineRule="exact" w:line="28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u w:val="none"/>
                                    </w:rPr>
                                    <w:br/>
                                    <w:t>Директор МБУК «Запорожская библиотечная система»                                                                           З.И.Шамра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3pt;height:266.55pt;mso-wrap-distance-left:9pt;mso-wrap-distance-right:9pt;mso-wrap-distance-top:0pt;mso-wrap-distance-bottom:0pt;margin-top:13.2pt;mso-position-vertical-relative:text;margin-left:2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655"/>
                        <w:gridCol w:w="2801"/>
                        <w:gridCol w:w="974"/>
                        <w:gridCol w:w="841"/>
                        <w:gridCol w:w="5195"/>
                      </w:tblGrid>
                      <w:tr>
                        <w:trPr>
                          <w:trHeight w:val="310" w:hRule="exact"/>
                        </w:trPr>
                        <w:tc>
                          <w:tcPr>
                            <w:tcW w:w="36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Уникальный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реестровой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записи</w:t>
                            </w:r>
                          </w:p>
                        </w:tc>
                        <w:tc>
                          <w:tcPr>
                            <w:tcW w:w="46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 xml:space="preserve">Показатель качества </w:t>
                              <w:br/>
                              <w:t>муниципальной  услуги</w:t>
                            </w:r>
                          </w:p>
                        </w:tc>
                        <w:tc>
                          <w:tcPr>
                            <w:tcW w:w="5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Значение показателя качества работы</w:t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36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ме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ование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показа-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теля</w:t>
                            </w:r>
                          </w:p>
                        </w:tc>
                        <w:tc>
                          <w:tcPr>
                            <w:tcW w:w="18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200" w:firstLine="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единица измерения по ОКЕИ</w:t>
                            </w:r>
                          </w:p>
                        </w:tc>
                        <w:tc>
                          <w:tcPr>
                            <w:tcW w:w="5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80" w:hanging="18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очередной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 xml:space="preserve">финансовый 2018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212pt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36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наи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мено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вание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ind w:left="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5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1" w:hRule="exact"/>
                        </w:trPr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ind w:left="2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2pt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  <w:t>000000000000330109607013100000000000008101203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  <w:br/>
                              <w:t xml:space="preserve">      документов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  <w:t>экземп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  <w:t xml:space="preserve">  001</w:t>
                            </w:r>
                          </w:p>
                        </w:tc>
                        <w:tc>
                          <w:tcPr>
                            <w:tcW w:w="5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  <w:t xml:space="preserve">                                          31383</w:t>
                            </w:r>
                          </w:p>
                        </w:tc>
                      </w:tr>
                      <w:tr>
                        <w:trPr>
                          <w:trHeight w:val="2408" w:hRule="atLeast"/>
                        </w:trPr>
                        <w:tc>
                          <w:tcPr>
                            <w:tcW w:w="13466" w:type="dxa"/>
                            <w:gridSpan w:val="5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542" w:leader="none"/>
                              </w:tabs>
                              <w:snapToGrid w:val="false"/>
                              <w:spacing w:lineRule="exact" w:line="280" w:before="0" w:after="0"/>
                              <w:jc w:val="both"/>
                              <w:rPr>
                                <w:rStyle w:val="Style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7" w:leader="none"/>
                              </w:tabs>
                              <w:spacing w:lineRule="exact" w:line="280" w:before="0" w:after="0"/>
                              <w:jc w:val="both"/>
                              <w:rPr>
                                <w:rStyle w:val="Style15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7" w:leader="none"/>
                              </w:tabs>
                              <w:spacing w:lineRule="exact" w:line="28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Style w:val="Style15"/>
                                <w:u w:val="none"/>
                              </w:rPr>
                              <w:br/>
                              <w:t>Директор МБУК «Запорожская библиотечная система»                                                                           З.И.Шамра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1418" w:right="964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perscript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7">
    <w:name w:val="Основной текст (7)_"/>
    <w:qFormat/>
    <w:rPr>
      <w:shd w:fill="FFFFFF" w:val="clear"/>
      <w:lang w:bidi="ar-SA"/>
    </w:rPr>
  </w:style>
  <w:style w:type="character" w:styleId="8">
    <w:name w:val="Основной текст (8)_"/>
    <w:qFormat/>
    <w:rPr>
      <w:shd w:fill="FFFFFF" w:val="clear"/>
      <w:lang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0pt">
    <w:name w:val="Основной текст (2)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11">
    <w:name w:val="Основной текст (2) + 11"/>
    <w:qFormat/>
    <w:rPr>
      <w:rFonts w:ascii="Times New Roman" w:hAnsi="Times New Roman" w:cs="Times New Roman"/>
      <w:color w:val="000000"/>
      <w:spacing w:val="0"/>
      <w:w w:val="8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8" w:before="120" w:after="12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03:00Z</dcterms:created>
  <dc:creator>1</dc:creator>
  <dc:description/>
  <cp:keywords/>
  <dc:language>en-US</dc:language>
  <cp:lastModifiedBy>Nastya</cp:lastModifiedBy>
  <cp:lastPrinted>2019-03-31T16:21:00Z</cp:lastPrinted>
  <dcterms:modified xsi:type="dcterms:W3CDTF">2019-03-31T13:21:00Z</dcterms:modified>
  <cp:revision>21</cp:revision>
  <dc:subject/>
  <dc:title/>
</cp:coreProperties>
</file>